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1442442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40006575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85532941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1539851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728408101"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